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51-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inisterio de Educación – UE 108 Programa Nacional de Infraestructura Educativ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Concurso Público Nº 0060-2013-ED/UE 108 convocado para el "Servicio de Supervisión de Obra: Adecuación, mejoramiento y sustitución de la infraestructura educativa de la I.E. Cesar Abraham Vallejo Mendoza – Santiago de Chuco - Santiago de Chuco – La Libertad</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el Oficio N° 001-2014-CE / CP-0060-2013-ED/UE 108, recibido con fecha 20.MAR.2014, subsanado el 24.MAR.2014, el Presidente del Comité Especial remitió al Organismo Supervisor de las Contrataciones del Estado (OSCE) las trece (13) observaciones formuladas por el participante </w:t>
      </w:r>
      <w:r>
        <w:rPr>
          <w:b/>
          <w:lang w:val="es-PE" w:eastAsia="es-ES"/>
        </w:rPr>
        <w:t>CHUNG &amp; TONG INGENIEROS S.A.C</w:t>
      </w:r>
      <w:r>
        <w:rPr>
          <w:b/>
          <w:szCs w:val="24"/>
        </w:rPr>
        <w:t>;</w:t>
      </w:r>
      <w:r>
        <w:rPr>
          <w:szCs w:val="24"/>
        </w:rPr>
        <w:t xml:space="preserve"> así como el informe técnico respectivo, en cumplimiento de lo dispuesto por el artículo 28 del Decreto Legislativo Nº 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lang w:eastAsia="es-ES"/>
        </w:rPr>
        <w:t>Al respecto, 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ese sentido, respecto de </w:t>
      </w:r>
      <w:r>
        <w:rPr>
          <w:szCs w:val="24"/>
          <w:lang w:val="es-PE" w:eastAsia="es-ES"/>
        </w:rPr>
        <w:t>las veinticuatro (24) observaciones formuladas por el participante</w:t>
      </w:r>
      <w:r>
        <w:rPr>
          <w:b/>
          <w:caps/>
          <w:szCs w:val="24"/>
        </w:rPr>
        <w:t xml:space="preserve"> </w:t>
      </w:r>
      <w:r>
        <w:rPr>
          <w:b/>
          <w:lang w:val="es-PE" w:eastAsia="es-ES"/>
        </w:rPr>
        <w:t>CHUNG &amp; TONG INGENIEROS S.A.C.</w:t>
      </w:r>
      <w:r>
        <w:rPr>
          <w:caps/>
          <w:szCs w:val="24"/>
        </w:rPr>
        <w:t xml:space="preserve">, </w:t>
      </w:r>
      <w:r>
        <w:rPr>
          <w:szCs w:val="24"/>
        </w:rPr>
        <w:t>este Organismo Supervisor no se pronunciará acerca de las Observaciones N° 1, 2 y 10 toda vez que de la lectura del pliego absolutorio de observaciones se advierte que fueron acogidas.</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rPr>
      </w:pPr>
      <w:r>
        <w:rPr>
          <w:szCs w:val="24"/>
          <w:lang w:eastAsia="es-ES"/>
        </w:rPr>
        <w:t xml:space="preserve">Además, de la lectura del pliego absolutorio de observaciones se advierte que las Observaciones Nº 3, 4, 5, 6, 7, 8 y 9 del referido participante constituyen en estricto observaciones no acogidas, por lo que corresponde que este Organismo Supervisor se pronuncie respecto a las mismas, sin perjuicio de ello, </w:t>
      </w:r>
      <w:r>
        <w:rPr>
          <w:bCs/>
          <w:szCs w:val="24"/>
        </w:rPr>
        <w:t>cabe precisar que</w:t>
      </w:r>
      <w:r>
        <w:rPr>
          <w:szCs w:val="24"/>
        </w:rPr>
        <w:t xml:space="preserve"> este Organismo Supervisor no se pronunciará acerca de un extremo de las Observaciones Nº 3, 4, 5, 6, 8 y 9,</w:t>
      </w:r>
      <w:r>
        <w:rPr>
          <w:b/>
          <w:szCs w:val="24"/>
        </w:rPr>
        <w:t xml:space="preserve"> </w:t>
      </w:r>
      <w:r>
        <w:rPr>
          <w:szCs w:val="24"/>
        </w:rPr>
        <w:t xml:space="preserve">toda vez que se advierte que </w:t>
      </w:r>
      <w:r>
        <w:rPr>
          <w:szCs w:val="24"/>
          <w:lang w:eastAsia="es-ES"/>
        </w:rPr>
        <w:t xml:space="preserve">en estricto los mismos constituyen </w:t>
      </w:r>
      <w:r>
        <w:rPr>
          <w:szCs w:val="24"/>
        </w:rPr>
        <w:t>solicitudes de información,</w:t>
      </w:r>
      <w:r>
        <w:rPr>
          <w:szCs w:val="24"/>
          <w:lang w:eastAsia="es-ES"/>
        </w:rPr>
        <w:t xml:space="preserve"> supuesto no previsto en el artículo 58º del Reglamento.</w:t>
      </w:r>
    </w:p>
    <w:p>
      <w:pPr>
        <w:pStyle w:val="WWSangra3detindependiente"/>
        <w:suppressAutoHyphens w:val="false"/>
        <w:ind w:left="1" w:firstLine="1"/>
        <w:rPr>
          <w:szCs w:val="24"/>
        </w:rPr>
      </w:pPr>
      <w:r>
        <w:rPr>
          <w:szCs w:val="24"/>
        </w:rPr>
      </w:r>
    </w:p>
    <w:p>
      <w:pPr>
        <w:pStyle w:val="WWSangra3detindependiente"/>
        <w:suppressAutoHyphens w:val="false"/>
        <w:ind w:left="1" w:firstLine="1"/>
        <w:rPr>
          <w:lang w:val="es-PE" w:eastAsia="es-ES"/>
        </w:rPr>
      </w:pPr>
      <w:r>
        <w:rPr>
          <w:szCs w:val="24"/>
        </w:rPr>
        <w:t xml:space="preserve">Ahora bien, cabe señalar que de la revisión de la documentación remitida por la Entidad con ocasión de la solicitud de elevación de observaciones, se advierte que el participante </w:t>
      </w:r>
      <w:r>
        <w:rPr>
          <w:b/>
          <w:lang w:val="es-PE" w:eastAsia="es-ES"/>
        </w:rPr>
        <w:t xml:space="preserve">CHUNG &amp; TONG INGENIEROS S.A.C. </w:t>
      </w:r>
      <w:r>
        <w:rPr>
          <w:lang w:val="es-PE" w:eastAsia="es-ES"/>
        </w:rPr>
        <w:t xml:space="preserve">presentó dos comunicaciones a la Entidad conteniendo la primera once (11) observaciones y la segunda (13) observaciones, no obstante, se advierte que en la segunda comunicación las Observaciones Nº 2, 3, 4, 5, 7, 8, 9, 10, 11, 12 y 13 son iguales a las Observaciones Nº 1, 2, 3, 4, 5, 6, 7, 8, 9, 10 y 11 de la primera comunicación, respectivamente, por lo tanto, este Organismo Supervisor no se pronunciara respecto a las referidas observaciones de la segunda comunicación. </w:t>
      </w:r>
    </w:p>
    <w:p>
      <w:pPr>
        <w:pStyle w:val="WWSangra3detindependiente"/>
        <w:suppressAutoHyphens w:val="false"/>
        <w:ind w:left="1" w:firstLine="1"/>
        <w:rPr>
          <w:lang w:val="es-PE" w:eastAsia="es-ES"/>
        </w:rPr>
      </w:pPr>
      <w:r>
        <w:rPr>
          <w:lang w:val="es-PE" w:eastAsia="es-ES"/>
        </w:rPr>
      </w:r>
    </w:p>
    <w:p>
      <w:pPr>
        <w:pStyle w:val="WWSangra3detindependiente"/>
        <w:suppressAutoHyphens w:val="false"/>
        <w:ind w:left="1" w:firstLine="1"/>
        <w:rPr>
          <w:szCs w:val="24"/>
        </w:rPr>
      </w:pPr>
      <w:r>
        <w:rPr>
          <w:lang w:val="es-PE" w:eastAsia="es-ES"/>
        </w:rPr>
        <w:t>Sin perjuicio de ello, cabe precisar que en la segunda comunicación se advierte que las Observaciones Nº 1 y 6 no han sido realizadas en la primera comunicación, además, de la revisión del pliego absolutorio se evidencia que ambas observaciones no han sido acogidas por el Comité Especial, por lo que corresponde que este Organismo Supervisor se pronuncie respecto a las mismas, siendo que, para efectos del presente pronunciamiento la “Observación Nº 1” será denominada “Observación Nº 1A" y la “Observación Nº 6” será denominada “Observación 6A”, acorde con la numeración prevista en el pliego de absolución de observaciones.</w:t>
      </w:r>
    </w:p>
    <w:p>
      <w:pPr>
        <w:pStyle w:val="WWSangra3detindependiente"/>
        <w:suppressAutoHyphens w:val="false"/>
        <w:ind w:left="1" w:firstLine="1"/>
        <w:rPr>
          <w:szCs w:val="24"/>
          <w:highlight w:val="yellow"/>
          <w:lang w:eastAsia="es-ES"/>
        </w:rPr>
      </w:pPr>
      <w:r>
        <w:rPr>
          <w:szCs w:val="24"/>
          <w:highlight w:val="yellow"/>
          <w:lang w:eastAsia="es-ES"/>
        </w:rPr>
      </w:r>
    </w:p>
    <w:p>
      <w:pPr>
        <w:pStyle w:val="WWSangra3detindependiente"/>
        <w:widowControl/>
        <w:suppressAutoHyphens w:val="false"/>
        <w:ind w:left="2" w:firstLine="1"/>
        <w:rPr>
          <w:szCs w:val="24"/>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lang w:eastAsia="es-ES"/>
        </w:rPr>
        <w:t>CHUNG &amp; TONG INGENIEROS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3 y 11</w:t>
        <w:tab/>
        <w:t xml:space="preserve">Contra la acreditación de la experiencia del Jefe del Equipo de Supervis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a través de las referidas observaciones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Que se haya establecido en el perfil del Jefe del Equipo de Supervisión que acredite como experiencia mínima cinco (5) años en obras similares, pues señala que </w:t>
      </w:r>
      <w:r>
        <w:rPr>
          <w:rFonts w:cs="Times New Roman" w:ascii="Times New Roman" w:hAnsi="Times New Roman"/>
          <w:i/>
          <w:sz w:val="24"/>
          <w:szCs w:val="24"/>
        </w:rPr>
        <w:t xml:space="preserve">“Evaluando las condiciones antes solicitadas por el comité se entendería que el profesional solicitado debería contar en total con doce (12) años porque se entiende que no debería existir traslape (tiempos de trabajo superpuestos) y contando lo solicitado dentro de los Criterios de evaluación de 7 años adicionales para alcanzar el puntaje máximo ofertado por ende en el mejor de los casos el profesional debería haber empezado sus actividades como profesional en Obra en los cargos de </w:t>
      </w:r>
      <w:r>
        <w:rPr>
          <w:rFonts w:cs="Times New Roman" w:ascii="Times New Roman" w:hAnsi="Times New Roman"/>
          <w:b/>
          <w:i/>
          <w:sz w:val="24"/>
          <w:szCs w:val="24"/>
        </w:rPr>
        <w:t>supervisor y/o Inspector de Obra</w:t>
      </w:r>
      <w:r>
        <w:rPr>
          <w:rFonts w:cs="Times New Roman" w:ascii="Times New Roman" w:hAnsi="Times New Roman"/>
          <w:i/>
          <w:sz w:val="24"/>
          <w:szCs w:val="24"/>
        </w:rPr>
        <w:t xml:space="preserve"> desde inicios del año 2,001 aproximadamente, sin embargo dichos profesionales en el mercado actual no cuentan con tales exigencias”</w:t>
      </w:r>
      <w:r>
        <w:rPr>
          <w:rFonts w:cs="Times New Roman" w:ascii="Times New Roman" w:hAnsi="Times New Roman"/>
          <w:sz w:val="24"/>
          <w:szCs w:val="24"/>
        </w:rPr>
        <w:t xml:space="preserve">, lo cual estaría restringiendo la participación de posibles postores y contraviniendo los Principios de Libre Concurrencia y Competencia, Razonabilidad y Trato Justo e Igualitario. Por lo tanto, solicita que se modifique la experiencia mínima establecida en el perfil del referido profesional de acuerdo a lo siguiente: </w:t>
      </w:r>
      <w:r>
        <w:rPr>
          <w:rFonts w:cs="Times New Roman" w:ascii="Times New Roman" w:hAnsi="Times New Roman"/>
          <w:i/>
          <w:sz w:val="24"/>
          <w:szCs w:val="24"/>
        </w:rPr>
        <w:t>“…Acreditar una experiencia mínima de un (1) año en experiencia en Obras similares habiéndose desempeñado como supervisor y/o Inspector de Ob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Que los rangos de evaluación del subfactor de evaluación referido a la experiencia del Jefe del Equipo de Supervisión estaría restringiendo la participación de posibles postores y contraviniendo los Principios de Libre Concurrencia y Competencia, Razonabilidad y Trato Justo e Igualitario, pues señala que </w:t>
      </w:r>
      <w:r>
        <w:rPr>
          <w:rFonts w:cs="Times New Roman" w:ascii="Times New Roman" w:hAnsi="Times New Roman"/>
          <w:i/>
          <w:sz w:val="24"/>
          <w:szCs w:val="24"/>
        </w:rPr>
        <w:t>“Evaluando las condiciones antes solicitadas por el comité se entendería que el profesional solicitado debería contar en total con doce (12) años sumando lo solicitado dentro de los Términos de Referencia, porque se entiende que no debería existir traslape (tiempos de trabajo superpuestos), por ende en el mejor de los casos el profesional debería haber empezado sus actividades como profesional en Obra en los cargos de supervisor y/o Inspector de Obra desde inicios del año 2,001 aproximadamente (sin considerar el traslape), sin embargo dichos profesionales en el mercado actual no cuentan con tales exigencias”</w:t>
      </w:r>
      <w:r>
        <w:rPr>
          <w:rFonts w:cs="Times New Roman" w:ascii="Times New Roman" w:hAnsi="Times New Roman"/>
          <w:sz w:val="24"/>
          <w:szCs w:val="24"/>
        </w:rPr>
        <w:t xml:space="preserve">. Por lo tanto, solicita que se modifique el referido subfactor de evaluación de acuerdo a lo siguiente: </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416" w:hanging="0"/>
        <w:jc w:val="both"/>
        <w:rPr/>
      </w:pPr>
      <w:r>
        <w:rPr>
          <w:rFonts w:cs="Times New Roman" w:ascii="Times New Roman" w:hAnsi="Times New Roman"/>
          <w:i/>
          <w:sz w:val="24"/>
          <w:szCs w:val="24"/>
        </w:rPr>
        <w:t>“…</w:t>
      </w:r>
      <w:r>
        <w:rPr>
          <w:rFonts w:cs="Times New Roman" w:ascii="Times New Roman" w:hAnsi="Times New Roman"/>
          <w:b/>
          <w:i/>
          <w:sz w:val="24"/>
          <w:szCs w:val="24"/>
        </w:rPr>
        <w:t>experiencia en la especialidad del personal propuesto como Supervisor y/o Inspector en el objeto de la convocatoria u obras similares</w:t>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t>Más de 02 años</w:t>
        <w:tab/>
        <w:tab/>
        <w:t>35 puntos</w:t>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t>Más de 1 hasta 2 años</w:t>
        <w:tab/>
        <w:t>25 puntos</w:t>
      </w:r>
    </w:p>
    <w:p>
      <w:pPr>
        <w:pStyle w:val="Normal"/>
        <w:widowControl w:val="false"/>
        <w:spacing w:lineRule="auto" w:line="240" w:before="0" w:after="0"/>
        <w:ind w:left="1416" w:hanging="0"/>
        <w:jc w:val="both"/>
        <w:rPr>
          <w:rFonts w:ascii="Times New Roman" w:hAnsi="Times New Roman" w:cs="Times New Roman"/>
          <w:b/>
          <w:b/>
          <w:sz w:val="24"/>
          <w:szCs w:val="24"/>
        </w:rPr>
      </w:pPr>
      <w:r>
        <w:rPr>
          <w:rFonts w:cs="Times New Roman" w:ascii="Times New Roman" w:hAnsi="Times New Roman"/>
          <w:b/>
          <w:i/>
          <w:sz w:val="24"/>
          <w:szCs w:val="24"/>
        </w:rPr>
        <w:t>Más de 0.5 hasta 1 años</w:t>
        <w:tab/>
        <w:t>15 puntos</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extremo i), de la revisión de las Bases se advierte que en el numeral 1.0 “Alcances” del Capítulo III de la Sección Específica se ha establecido que como Jefe del Equipo de Supervisión la Entidad requiere un Ingeniero Civil o Arquitecto con asistencia permanente durante la ejecución y recepción de la obra durante un periodo de 13 meses el cual </w:t>
      </w:r>
      <w:r>
        <w:rPr>
          <w:rFonts w:cs="Times New Roman" w:ascii="Times New Roman" w:hAnsi="Times New Roman"/>
          <w:i/>
          <w:sz w:val="24"/>
          <w:szCs w:val="24"/>
        </w:rPr>
        <w:t>“…deberá acreditar una experiencia mínima de cinco (05) años en Obras Similares habiéndose desempeñado como Supervisor, y/o Inspector de Obra. Con estudios en Gestión de Proyectos o Gestión Ambiental, en Arbitraje de obras públicas, en Conciliación extrajudicial, Estudios en los dos últimos años en Seguridad y Salud en obras de construcción, en Ejecución de obras modificaciones en la nueva ley y su reglamento, en Valorizaciones y Liquidaciones de obra por contrata, en Presupuestos adicionales y deductivos de obras públicas, en Supervisión de obras por contra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obstante, luego de la absolución de la Observación Nº 12 del participante TAPIA JULCA CESAR FERNANDO, el perfil del referido profesional quedó definido de la siguiente forma: Ingeniero Civil o Arquitecto con asistencia permanente durante la ejecución y recepción de la obra durante un periodo de 13 meses el cual </w:t>
      </w:r>
      <w:r>
        <w:rPr>
          <w:rFonts w:cs="Times New Roman" w:ascii="Times New Roman" w:hAnsi="Times New Roman"/>
          <w:i/>
          <w:sz w:val="24"/>
          <w:szCs w:val="24"/>
        </w:rPr>
        <w:t>“…deberá acreditar una experiencia mínima de cinco (05) años en Obras Similares habiéndose desempeñado como Supervisor, y/o Inspector de Obra. Con estudios en la Ley y su Reglamento de las Contrataciones del Estado y con estudios en su especia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elación al extremo ii), en el literal B “Experiencia y Calificaciones del personal propuesto para la prestación del servicio” del Capítulo IV de la Sección Específica se han establecido los rangos de evaluación de la experiencia en la especialidad del Jefe del Equipo de Supervisión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hanging="0"/>
        <w:jc w:val="both"/>
        <w:rPr/>
      </w:pPr>
      <w:r>
        <w:rPr>
          <w:rFonts w:cs="Times New Roman" w:ascii="Times New Roman" w:hAnsi="Times New Roman"/>
          <w:i/>
          <w:sz w:val="24"/>
          <w:szCs w:val="24"/>
        </w:rPr>
        <w:t>“</w:t>
      </w:r>
      <w:r>
        <w:rPr>
          <w:rFonts w:cs="Times New Roman" w:ascii="Times New Roman" w:hAnsi="Times New Roman"/>
          <w:b/>
          <w:i/>
          <w:sz w:val="24"/>
          <w:szCs w:val="24"/>
        </w:rPr>
        <w:t>Más de 07 años</w:t>
        <w:tab/>
        <w:tab/>
        <w:t>35 puntos</w:t>
      </w:r>
    </w:p>
    <w:p>
      <w:pPr>
        <w:pStyle w:val="Normal"/>
        <w:widowControl w:val="false"/>
        <w:spacing w:lineRule="auto" w:line="240" w:before="0" w:after="0"/>
        <w:ind w:left="709" w:hanging="0"/>
        <w:jc w:val="both"/>
        <w:rPr/>
      </w:pPr>
      <w:r>
        <w:rPr>
          <w:rFonts w:cs="Times New Roman" w:ascii="Times New Roman" w:hAnsi="Times New Roman"/>
          <w:b/>
          <w:i/>
          <w:sz w:val="24"/>
          <w:szCs w:val="24"/>
        </w:rPr>
        <w:t>Más de 06 hasta 07 años</w:t>
        <w:tab/>
        <w:t>25 puntos</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i/>
          <w:sz w:val="24"/>
          <w:szCs w:val="24"/>
        </w:rPr>
        <w:t>Más de 05 hasta 06 años</w:t>
        <w:tab/>
        <w:t>15 puntos</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3, señal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toda vez que lo solicitado por la Entidad es razonable en atención a la magnitud y envergadura de la obra.</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be señalar que el postor deberá acreditar la experiencia mínima requerida en los Requerimientos Técnicos Mínimos para su personal propuesto, sobre la cual se sumaran la experiencia adicional que acredite para los factores de evaluación.</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jempl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RTM</w:t>
      </w:r>
      <w:r>
        <w:rPr>
          <w:rFonts w:cs="Times New Roman" w:ascii="Times New Roman" w:hAnsi="Times New Roman"/>
          <w:i/>
          <w:sz w:val="24"/>
          <w:szCs w:val="24"/>
        </w:rPr>
        <w:tab/>
        <w:tab/>
        <w:tab/>
        <w:tab/>
      </w:r>
      <w:r>
        <w:rPr>
          <w:rFonts w:cs="Times New Roman" w:ascii="Times New Roman" w:hAnsi="Times New Roman"/>
          <w:b/>
          <w:i/>
          <w:sz w:val="24"/>
          <w:szCs w:val="24"/>
        </w:rPr>
        <w:tab/>
        <w:t>CALIFICACIÓN</w:t>
      </w:r>
    </w:p>
    <w:p>
      <w:pPr>
        <w:pStyle w:val="Normal"/>
        <w:widowControl w:val="false"/>
        <w:spacing w:lineRule="auto" w:line="240" w:before="0" w:after="0"/>
        <w:ind w:left="708" w:hanging="0"/>
        <w:jc w:val="both"/>
        <w:rPr/>
      </w:pPr>
      <w:r>
        <w:rPr>
          <w:rFonts w:cs="Times New Roman" w:ascii="Times New Roman" w:hAnsi="Times New Roman"/>
          <w:i/>
          <w:sz w:val="24"/>
          <w:szCs w:val="24"/>
        </w:rPr>
        <w:t>5 años</w:t>
        <w:tab/>
        <w:tab/>
        <w:t>05 años (RTM) + 02 años (adicionales) = 7 años de experienci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simismo, el referido Comité, través de la absolución de la Observación Nº 11, señal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pP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toda vez que los criterios de evaluación establecidos en las Bases del presente proceso se encuentra en concordancia con lo señalado en el tercer párrafo del artículo 43º del Reglamento de la Ley de Contrataciones del Estado:</w:t>
      </w:r>
    </w:p>
    <w:p>
      <w:pPr>
        <w:pStyle w:val="Normal"/>
        <w:widowControl w:val="false"/>
        <w:spacing w:lineRule="auto" w:line="240" w:before="0" w:after="0"/>
        <w:ind w:left="141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Se podrá calificar aquello que supere o mejore el requerimiento técnico mínimo, siempre que no desnaturalice el requerimiento efectuad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simismo, se precisa que el postor deberá acreditar la experiencia mínima requerida en los Requerimientos Técnicos Mínimos para su personal propuesto, sobre la cual se sumarán la experiencia adicional que acredite para los factores de evaluación.</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firstLine="708"/>
        <w:jc w:val="both"/>
        <w:rPr>
          <w:rFonts w:ascii="Times New Roman" w:hAnsi="Times New Roman" w:cs="Times New Roman"/>
          <w:i/>
          <w:i/>
          <w:sz w:val="24"/>
          <w:szCs w:val="24"/>
        </w:rPr>
      </w:pPr>
      <w:r>
        <w:rPr>
          <w:rFonts w:cs="Times New Roman" w:ascii="Times New Roman" w:hAnsi="Times New Roman"/>
          <w:i/>
          <w:sz w:val="24"/>
          <w:szCs w:val="24"/>
        </w:rPr>
        <w:t>Ejempl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b/>
          <w:i/>
          <w:sz w:val="24"/>
          <w:szCs w:val="24"/>
        </w:rPr>
        <w:t>RTM</w:t>
      </w:r>
      <w:r>
        <w:rPr>
          <w:rFonts w:cs="Times New Roman" w:ascii="Times New Roman" w:hAnsi="Times New Roman"/>
          <w:i/>
          <w:sz w:val="24"/>
          <w:szCs w:val="24"/>
        </w:rPr>
        <w:tab/>
        <w:tab/>
        <w:tab/>
        <w:tab/>
      </w:r>
      <w:r>
        <w:rPr>
          <w:rFonts w:cs="Times New Roman" w:ascii="Times New Roman" w:hAnsi="Times New Roman"/>
          <w:b/>
          <w:i/>
          <w:sz w:val="24"/>
          <w:szCs w:val="24"/>
        </w:rPr>
        <w:tab/>
        <w:t>CALIFICACIÓN</w:t>
      </w:r>
    </w:p>
    <w:p>
      <w:pPr>
        <w:pStyle w:val="Normal"/>
        <w:widowControl w:val="false"/>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5 años</w:t>
        <w:tab/>
        <w:t>05 años (RTM) + 02 años (adicionales) = 7 años de experie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Por lo tanto, no es exacto que se requiera de 12 años, el traslape referido en los Factores de Evaluación se entiende que es para la acreditación de los 7 añ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or lo que corresponde al participante proponer al profesional requerido.”</w:t>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de conformidad con lo dispuesto el artículo 43° del Reglamento, el Comité Especial es el responsable de determinar los factores de evaluación técnicos a ser utilizados, los que deben ser objetivos y congruentes con el objeto de la convocatoria, debiendo sujetarse a criterios de razonabilidad y proporcionalidad y calificar aquello que supere o mejore el requerimiento mínimo, siempre que no desnaturalice el requerimiento efectuad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En ese sentido, de acuerdo a lo establecido en los requerimientos técnicos mínimos y en el factor de evaluación referido al Jefe del Equipo de Supervisión, así como a lo expuesto por el Comité Especial en la absolución de las presentes observaciones, se advierte que no se estaría otorgando puntaje al cumplimiento de los requerimientos técnicos mínimos y que los rangos establecidos en el mencionado factor de evaluación estarían considerando los años de experiencia establecidos para el referido profesional en los requerimientos técnicos mínimos, tal como señaló el Comité Especial en el ejemplo precisado en la absolución de las Observaciones Nº 3 y 11, con lo cual no es necesario que para obtener el máximo puntaje en el referido factor el Jefe del Equipo de Supervisión deba contar con doce (12) años de experiencia conforme lo afirma el recurrente.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en la medida que los requerimientos técnicos mínimos son responsabilidad del área usuaria, que es responsabilidad del Comité Especial la determinación de los factores de evaluación, y, que el participante solicita que los requerimientos técnicos mínimos y los factores de evaluación se modifiquen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º 3 y 11, contenidas en los extremos i) y ii), respectivamente.</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4, 5, 6, 7, 8 y 9  </w:t>
        <w:tab/>
        <w:t>Contra las capacitaciones del personal propuesto.</w:t>
      </w:r>
    </w:p>
    <w:p>
      <w:pPr>
        <w:pStyle w:val="Normal"/>
        <w:widowControl w:val="false"/>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El participante, a través de las referidas observaciones cuestiona </w:t>
      </w:r>
      <w:r>
        <w:rPr>
          <w:rFonts w:cs="Times New Roman" w:ascii="Times New Roman" w:hAnsi="Times New Roman"/>
          <w:color w:val="000000"/>
          <w:sz w:val="24"/>
          <w:szCs w:val="24"/>
        </w:rPr>
        <w:t xml:space="preserve">las capacitaciones requeridas en los perfiles del Jefe del Equipo de Supervisión, Asistente de Jefe de Equipo de Supervisión, Especialista en Estructuras, Especialista en Instalaciones Sanitarias, Especialista en Instalaciones Eléctricas, y, el Especialista en Medio Ambiente, Seguridad e Higiene Ocupacional, pues señala que no habrían definido con claridad si las capacitaciones solicitadas para los referidos profesionales deben ser acreditadas en su totalidad o si bastaría con acreditar una de ellas, en caso que sea la totalidad de las capacitaciones ello resultaría restrictivo y desproporcionado considerando que en los requerimientos técnicos mínimos los referidos profesionales son solicitados con la finalidad de acreditar que el profesional propuesto tenga pleno conocimiento en temas relacionados a su especialidad, y, con lo establecido en los referidos perfiles se estaría restringiendo la participación de posibles postores </w:t>
      </w:r>
      <w:r>
        <w:rPr>
          <w:rFonts w:cs="Times New Roman" w:ascii="Times New Roman" w:hAnsi="Times New Roman"/>
          <w:sz w:val="24"/>
          <w:szCs w:val="24"/>
        </w:rPr>
        <w:t>y contraviniendo los Principios de Libre Concurrencia y Competencia, Razonabilidad y Trato Justo e Igualitario</w:t>
      </w:r>
      <w:r>
        <w:rPr>
          <w:rFonts w:cs="Times New Roman" w:ascii="Times New Roman" w:hAnsi="Times New Roman"/>
          <w:color w:val="000000"/>
          <w:sz w:val="24"/>
          <w:szCs w:val="24"/>
        </w:rPr>
        <w:t xml:space="preserve">.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Por lo tanto, solicita que se modifiquen las capacitaciones de los referidos profesionales de acuerdo a lo siguiente:</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Jefe del Equipo de Supervisión:</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 en Gestión de Proyectos y/o Gestión Ambiental y/o en Arbitraje de Obras Públicas, y/o conciliación Extra Judicial, y/o Estudios en Seguridad y Salud en Obras de Construcción y/o en Ejecución de Obras y/o modificaciones en la nueva Ley y su Reglamento y/o en Valorizaciones y Liquidaciones de Obra por contrata y/o en presupuestos adicionales y/o deductivos de obras públicas y/o en supervisión de Obras por contrata. Que en acumulado sumen una duración no menor a 50 horas lectivas en los últimos 5 años acreditado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Asistente del Jefe del Equipo de Supervisión:</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 en Ley de Contrataciones con el Estado y/o en Valorizaciones de Obras Públicas y/o en supervisión de Obras de Concreto y/o en Tecnología del Concreto y/o en Diseño Actualizado de Concreto Armado. Que en acumulado sumen una duración no menor a 50 horas lectivas en los últimos 5 años acreditado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Especialista en Estructuras:</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 de Maestría en Estructuras y/o estudios en Diseño Estructural y/o en estructuras de centros educativos y/o en albañilería armada y confinada y/o en análisis y diseño con SAP 2000 y/o en diseño sismo resistente. Que en acumulado sumen una duración no menor a 50 horas lectivas en los últimos 5 años acreditado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Especialista en Instalaciones Sanitarias:</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s de Residencia y/o supervisión de Obras. En los últimos 5 años acreditados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Especialista en Instalaciones Eléctricas:</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 de Maestría en Proyectos de Ingeniería y/o en Normatividad para Instalaciones Eléctricas en Edificaciones y/o en riesgos Eléctricos y/o en protección de Fallas a tierra en redes de distribución y/o en nuevas tecnologías de en iluminación. Que en acumulado sumen una duración no menor a 50 horas lectivas en los últimos 5 años acreditado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ra el Especialista en Medio Ambiente, Seguridad e Higiene Ocupacional:</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Con estudio de Seguridad en el Trabajo y/o en normatividad sobre seguridad y/o salud en la construcción: norma G.050 y nueva norma de Metrados y/o prevención de riesgos laborales en la Industria de la construcción y/o sistemas integrados de Gestión de la Calidad, ambiental, seguridad y salud ocupacional y/o responsabilidad social e inocuidad alimentaria y/o Gestión de Seguridad y salud ocupacional y/o en el plan de obra en el Sector construcción como medida para prevenir accidentes de trabajo y/o en accidentes de trabajo y/o forma de Informar los sucesos a la Autoridad Administrativa de Trabajo y/o en seguro complementario de trabajo de riesgos. Que en acumulado sumen una duración no menor a 50 horas lectivas en los últimos 5 años acreditado con certificados o constancias</w:t>
      </w:r>
      <w:r>
        <w:rPr>
          <w:rFonts w:cs="Times New Roman" w:ascii="Times New Roman" w:hAnsi="Times New Roman"/>
          <w:i/>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numeral 1.0 “Alcances” del Capítulo III de la Sección Específica se han establecido los perfiles de los profesionales requeridos para la supervisión de la obra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34635" cy="385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635" cy="3858260"/>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l absolver la Observación Nº 4 precisó lo siguiente: </w:t>
      </w:r>
      <w:r>
        <w:rPr>
          <w:rFonts w:cs="Times New Roman" w:ascii="Times New Roman" w:hAnsi="Times New Roman"/>
          <w:i/>
          <w:sz w:val="24"/>
          <w:szCs w:val="24"/>
        </w:rPr>
        <w:t>“Ver Respuesta Nº 12 de la Observación formulada por el participante TAPIA JULCA CESAR FERNANDO”</w:t>
      </w:r>
      <w:r>
        <w:rPr>
          <w:rFonts w:cs="Times New Roman" w:ascii="Times New Roman" w:hAnsi="Times New Roman"/>
          <w:sz w:val="24"/>
          <w:szCs w:val="24"/>
        </w:rPr>
        <w:t xml:space="preserve">, siendo así, el referido Comité a través de la mencionada Observación Nº 12 modificó la capacitación establecida para el Jefe del Equipo de Supervisión de acuerdo a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 elimina de los términos de referencia los siguientes estudi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estión de Proyectos o Gestión Ambiental</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rbitraje de Obras Pública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ciliación Extrajudicial.</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guridad y Salud en Obras en Construcción.</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jecución de Obra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alorizaciones y Liquidaciones de Obra por contrata</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supuestos y Deductivos de obras pública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upervisión de obras por contrat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simismo, el referido Comité al absolver la Observación Nº 5 modificó la capacitación establecida para el Asistente del Jefe del Equipo de Supervisión de acuerdo a lo siguiente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por lo que se modifica los términos de referencia del profesional propuesto para la especialidad del asistente de residente con respecto a los cursos y/o capacitaciones requeridas, de la siguiente mane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requiere conocimientos en la Ley y Reglamento de las Contrataciones del Estado</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ursos de Capacitación en su especialidad</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Por lo tanto quedan excluidos los demás estudios y/o capacitaciones requerid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el mencionado Comité al absolver la Observación Nº 6 modificó la capacitación establecida para el Especialista en Estructuras al señalar lo siguiente:</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por lo que se modifica los términos de referencia del profesional propuesto para la especialidad en estructuras con respecto a los cursos y/o capacitaciones requeridas, de la siguiente mane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requieren solamente Cursos de Capacitación en su especialidad</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Por lo tanto quedan excluidos los demás estudios y/o capacitaciones requerid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 la Observación Nº 7, el Comité Especial a través de su absolución modificó la capacitación establecida para el Especialista en Instalaciones Sanitarias de acuerdo al siguiente detall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por lo que se modifica los términos de referencia del profesional propuesto para la especialidad en instalaciones sanitarias con respecto a los cursos y/o capacitaciones requeridas, de la siguiente mane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requieren solamente Cursos de Capacitación en su especialidad</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Por lo tanto quedan excluidos los demás estudios y/o capacitaciones requerida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Comité Especial al absolver la Observación Nº 8 precisó lo siguiente: </w:t>
      </w:r>
      <w:r>
        <w:rPr>
          <w:rFonts w:cs="Times New Roman" w:ascii="Times New Roman" w:hAnsi="Times New Roman"/>
          <w:i/>
          <w:sz w:val="24"/>
          <w:szCs w:val="24"/>
        </w:rPr>
        <w:t>“Ver Respuesta Nº 19 y 22 de las Observaciones formuladas por el participante TAPIA JULCA CESAR FERNANDO”</w:t>
      </w:r>
      <w:r>
        <w:rPr>
          <w:rFonts w:cs="Times New Roman" w:ascii="Times New Roman" w:hAnsi="Times New Roman"/>
          <w:sz w:val="24"/>
          <w:szCs w:val="24"/>
        </w:rPr>
        <w:t xml:space="preserve">, siendo así, el referido Comité en la absolución de la referida Observación Nº19 modificó la capacitación establecida para el Especialista en Instalaciones Eléctricas precisando que: </w:t>
      </w:r>
      <w:r>
        <w:rPr>
          <w:rFonts w:cs="Times New Roman" w:ascii="Times New Roman" w:hAnsi="Times New Roman"/>
          <w:i/>
          <w:sz w:val="24"/>
          <w:szCs w:val="24"/>
        </w:rPr>
        <w:t>“</w:t>
      </w:r>
      <w:r>
        <w:rPr>
          <w:rFonts w:cs="Times New Roman" w:ascii="Times New Roman" w:hAnsi="Times New Roman"/>
          <w:b/>
          <w:i/>
          <w:sz w:val="24"/>
          <w:szCs w:val="24"/>
        </w:rPr>
        <w:t>SE ACOGE LA OBSERVACIÓN</w:t>
      </w:r>
      <w:r>
        <w:rPr>
          <w:rFonts w:cs="Times New Roman" w:ascii="Times New Roman" w:hAnsi="Times New Roman"/>
          <w:i/>
          <w:sz w:val="24"/>
          <w:szCs w:val="24"/>
        </w:rPr>
        <w:t>, por lo que se elimina de los términos de referencia lo referido a la Maestría en Proyectos de Ingeniería”</w:t>
      </w:r>
      <w:r>
        <w:rPr>
          <w:rFonts w:cs="Times New Roman" w:ascii="Times New Roman" w:hAnsi="Times New Roman"/>
          <w:sz w:val="24"/>
          <w:szCs w:val="24"/>
        </w:rPr>
        <w:t xml:space="preserve">, asimismo, al absolver la mencionada Observación Nº 22 realizó más modificaciones a la capacitación establecida para el Especialista en Instalaciones Eléctricas de acuerdo a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 elimina de los términos de referencia los siguientes estudi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rmatividad para instalaciones eléctricas en edificacione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iesgos eléctrico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otección de fallas a tierra en redes de distribución</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uevas Tecnologías en iluminación</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No obstante, se requerirá que el profesional propuesto cuente con estudios en su especialidad; cabe indicar que en cuanto a los estudios de Maestría en Proyectos, este se eliminó producto de la respuesta Nº 19 de la observación formulada por su Representad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l absolver la Observación Nº 9 precisó lo siguiente: </w:t>
      </w:r>
      <w:r>
        <w:rPr>
          <w:rFonts w:cs="Times New Roman" w:ascii="Times New Roman" w:hAnsi="Times New Roman"/>
          <w:i/>
          <w:sz w:val="24"/>
          <w:szCs w:val="24"/>
        </w:rPr>
        <w:t>“Ver Respuesta Nº 26 de la Observación formulada por el participante TAPIA JULCA CESAR FERNANDO”</w:t>
      </w:r>
      <w:r>
        <w:rPr>
          <w:rFonts w:cs="Times New Roman" w:ascii="Times New Roman" w:hAnsi="Times New Roman"/>
          <w:sz w:val="24"/>
          <w:szCs w:val="24"/>
        </w:rPr>
        <w:t xml:space="preserve">, siendo así, el referido Comité en la absolución de la mencionada Observación Nº 26 modificó la capacitación establecida para el Jefe del Equipo de Supervisión de acuerdo a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SE ACOGE LA OBSERVACIÓN PARCIALMENTE</w:t>
      </w:r>
      <w:r>
        <w:rPr>
          <w:rFonts w:cs="Times New Roman" w:ascii="Times New Roman" w:hAnsi="Times New Roman"/>
          <w:i/>
          <w:sz w:val="24"/>
          <w:szCs w:val="24"/>
        </w:rPr>
        <w:t>, por lo que a fin de tener mayor concurrencia de postores se elimina de los términos de referencia los siguientes estudi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guridad en el trabajo</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rmatividad sobre Seguridad y Salud en la construcción: Norma G.050</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ueva norma de Metrados</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n de riesgos generales laborales en la Industria de la Construcción</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istema Integrado de gestión de calidad ambiental, seguridad y salud ocupacional</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sponsabilidad Social e Inocuidad Alimentaria</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estión de Seguridad y Salud Ocupacional</w:t>
      </w:r>
    </w:p>
    <w:p>
      <w:pPr>
        <w:pStyle w:val="Normal"/>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guro Complementario de trabajo de riesg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No obstante, se requerirá para el profesional propuesto cursos de capacitación relacionados con estudios en el Medio Ambiente, Seguridad e Higiene Ocupacional”.</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de lo señalado por el Comité Especial en las absoluciones de las Observaciones Nº 4, 5, 6, 7, 8 y 9 se advierte se han reducido la cantidad de cursos y/o estudios establecidos en los perfiles del </w:t>
      </w:r>
      <w:r>
        <w:rPr>
          <w:rFonts w:cs="Times New Roman" w:ascii="Times New Roman" w:hAnsi="Times New Roman"/>
          <w:color w:val="000000"/>
          <w:sz w:val="24"/>
          <w:szCs w:val="24"/>
        </w:rPr>
        <w:t>Jefe del Equipo de Supervisión, Asistente de Jefe de Equipo de Supervisión, Especialista en Estructuras, Especialista en Instalaciones Sanitarias, Especialista en Instalaciones Eléctricas, y, el Especialista en Medio Ambiente, Seguridad e Higiene Ocupacion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considerando que el participante pretende que se modifiquen los requerimientos técnicos mínimos según lo que él propone y que ello es de exclusiva responsabilidad de la Entidad,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4, 5, 6, 7, 8 y 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in perjuicio de ello, cabe señalar </w:t>
      </w:r>
      <w:r>
        <w:rPr>
          <w:rFonts w:cs="Times New Roman" w:ascii="Times New Roman" w:hAnsi="Times New Roman"/>
          <w:color w:val="000000"/>
          <w:sz w:val="24"/>
          <w:szCs w:val="24"/>
        </w:rPr>
        <w:t xml:space="preserve">que la labor de un asistente de supervisión de obra, en principio, </w:t>
      </w:r>
      <w:r>
        <w:rPr>
          <w:rFonts w:cs="Times New Roman" w:ascii="Times New Roman" w:hAnsi="Times New Roman"/>
          <w:color w:val="000000"/>
          <w:sz w:val="24"/>
          <w:szCs w:val="24"/>
          <w:u w:val="single"/>
        </w:rPr>
        <w:t>implica realizar labores de mayor complejidad que la de aquél que tiene el encargo de ejecutar una obra, dado que en su labor de supervisión realiza acciones de revisión, control, verificación e interpretación</w:t>
      </w:r>
      <w:r>
        <w:rPr>
          <w:rFonts w:cs="Times New Roman" w:ascii="Times New Roman" w:hAnsi="Times New Roman"/>
          <w:color w:val="000000"/>
          <w:sz w:val="24"/>
          <w:szCs w:val="24"/>
        </w:rPr>
        <w:t>; por lo que puede concluirse que los trabajos como residente no garantizan conocimiento en supervisión de obra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suprimirse del perfil del Asistente del Jefe del Equipo de Supervisión la referencia a “…Residente…”</w:t>
      </w:r>
      <w:r>
        <w:rPr>
          <w:rFonts w:cs="Times New Roman" w:ascii="Times New Roman" w:hAnsi="Times New Roman"/>
          <w:sz w:val="24"/>
          <w:szCs w:val="24"/>
        </w:rPr>
        <w:t>.</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ón N° 1A </w:t>
        <w:tab/>
        <w:t xml:space="preserve">Contra la forma de pag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que se haya establecido en las Bases que </w:t>
      </w:r>
      <w:r>
        <w:rPr>
          <w:rFonts w:cs="Times New Roman" w:ascii="Times New Roman" w:hAnsi="Times New Roman"/>
          <w:i/>
          <w:sz w:val="24"/>
          <w:szCs w:val="24"/>
        </w:rPr>
        <w:t>“El pago del monto de la Supervisión será en armadas mensuales en proporción a las actividades mensuales a cargo del contratista”</w:t>
      </w:r>
      <w:r>
        <w:rPr>
          <w:rFonts w:cs="Times New Roman" w:ascii="Times New Roman" w:hAnsi="Times New Roman"/>
          <w:sz w:val="24"/>
          <w:szCs w:val="24"/>
        </w:rPr>
        <w:t>, pues señala que si bien el servicio de supervisión de obra tiene vinculación directa a la ejecución de la misma, la naturaleza de la contratación de la supervisión es distinta ya que es un servicio de consultoría, por ello no resultaría coherente que los pagos por el servicio de supervisión estén relacionados directamente al avance de la ejecución de la obra. Por lo tanto, solicita que se precise que los pagos de supervisión de la obra se realizaran de la siguiente mane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2.10 Forma de Pago</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t>El pago se realizará en ARMADAS FIJAS MENSUALES proporcionales al plazo de supervisión de la misma…”</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numeral 2.10 del Capítulo II de la Sección Específica, se ha establecido la forma de pago de acuerdo al siguiente detalle:</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426" w:hanging="0"/>
        <w:contextualSpacing/>
        <w:jc w:val="both"/>
        <w:rPr/>
      </w:pPr>
      <w:r>
        <w:rPr>
          <w:rFonts w:cs="Times New Roman" w:ascii="Times New Roman" w:hAnsi="Times New Roman"/>
          <w:b/>
          <w:i/>
          <w:sz w:val="24"/>
          <w:szCs w:val="24"/>
          <w:lang w:val="es-ES"/>
        </w:rPr>
        <w:t>“</w:t>
      </w:r>
      <w:r>
        <w:rPr>
          <w:rFonts w:cs="Times New Roman" w:ascii="Times New Roman" w:hAnsi="Times New Roman"/>
          <w:b/>
          <w:i/>
          <w:sz w:val="24"/>
          <w:szCs w:val="24"/>
        </w:rPr>
        <w:t>FORMA DE PAGO</w:t>
      </w:r>
    </w:p>
    <w:p>
      <w:pPr>
        <w:pStyle w:val="Normal"/>
        <w:widowControl w:val="false"/>
        <w:tabs>
          <w:tab w:val="clear" w:pos="708"/>
          <w:tab w:val="left" w:pos="1380"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El pago del monto total de la Supervisión será en armadas mensuales, en proporción a las actividades mensuales a cargo del contratista supervisor de acuerdo a los Términos de Referencia, previa conformidad de la OINFE.  </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Para tal efecto, los cálculos de armadas mensuales y la última armada a pagar se efectuarán de la siguiente manera:</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Monto total del contrato de supervisión</w:t>
        <w:tab/>
        <w:tab/>
        <w:t>= a</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Número de días de contrato</w:t>
        <w:tab/>
        <w:tab/>
        <w:tab/>
        <w:t>= b</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Número de días para la liquidación</w:t>
        <w:tab/>
        <w:tab/>
        <w:t>= c</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Cálculo de última armada a pagar</w:t>
        <w:tab/>
        <w:tab/>
      </w:r>
      <w:r>
        <w:rPr>
          <w:rFonts w:cs="Times New Roman" w:ascii="Times New Roman" w:hAnsi="Times New Roman"/>
          <w:i/>
          <w:sz w:val="24"/>
          <w:szCs w:val="24"/>
          <w:u w:val="single"/>
        </w:rPr>
        <w:t>a x c</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b</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tabs>
          <w:tab w:val="clear" w:pos="708"/>
          <w:tab w:val="left" w:pos="709" w:leader="none"/>
        </w:tabs>
        <w:spacing w:lineRule="auto" w:line="240" w:before="0" w:after="0"/>
        <w:ind w:left="709" w:hanging="283"/>
        <w:jc w:val="both"/>
        <w:rPr/>
      </w:pPr>
      <w:r>
        <w:rPr>
          <w:rFonts w:cs="Times New Roman" w:ascii="Times New Roman" w:hAnsi="Times New Roman"/>
          <w:i/>
          <w:sz w:val="24"/>
          <w:szCs w:val="24"/>
        </w:rPr>
        <w:t xml:space="preserve">Cálculo de las armadas mensuales (a-última armada a pagar) </w:t>
      </w:r>
      <w:r>
        <w:rPr>
          <w:rFonts w:cs="Times New Roman" w:ascii="Times New Roman" w:hAnsi="Times New Roman"/>
          <w:i/>
          <w:sz w:val="24"/>
          <w:szCs w:val="24"/>
          <w:u w:val="single"/>
        </w:rPr>
        <w:t>x % de ejecución de obra del mes a valorizar</w:t>
      </w:r>
      <w:r>
        <w:rPr>
          <w:rFonts w:cs="Times New Roman" w:ascii="Times New Roman" w:hAnsi="Times New Roman"/>
          <w:i/>
          <w:sz w:val="24"/>
          <w:szCs w:val="24"/>
        </w:rPr>
        <w:t>.</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La(s) facturas emitidas por el postor adjudicado con la buena pro, deberá(n) ser ingresada(s) por Mesa de Partes Auxiliar de la OINFE, consignando los datos relacionados al RUC Nº 20514347221, así como el Número de la Cuenta de Detracción. Dicha(s) factura(s) será(n) remitida(s) a la Oficina General de Administración del Ministerio de Educación, previa conformidad de la OINFE, para su atención y pago correspondiente.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De acuerdo con el artículo 176 del Reglamento, para efectos del pago de las contraprestaciones ejecutadas por el contratista, la Entidad deberá contar con la siguiente documentación:</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8"/>
        </w:numPr>
        <w:tabs>
          <w:tab w:val="clear" w:pos="708"/>
          <w:tab w:val="left" w:pos="709" w:leader="none"/>
        </w:tabs>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i/>
          <w:sz w:val="24"/>
          <w:szCs w:val="24"/>
        </w:rPr>
        <w:t xml:space="preserve">Recepción y </w:t>
      </w:r>
      <w:r>
        <w:rPr>
          <w:rFonts w:cs="Times New Roman" w:ascii="Times New Roman" w:hAnsi="Times New Roman"/>
          <w:i/>
          <w:sz w:val="24"/>
          <w:szCs w:val="24"/>
          <w:lang w:val="es-ES"/>
        </w:rPr>
        <w:t>conformidades del servicio por parte del área usuaria.</w:t>
      </w:r>
    </w:p>
    <w:p>
      <w:pPr>
        <w:pStyle w:val="Normal"/>
        <w:widowControl w:val="false"/>
        <w:numPr>
          <w:ilvl w:val="0"/>
          <w:numId w:val="8"/>
        </w:numPr>
        <w:tabs>
          <w:tab w:val="clear" w:pos="708"/>
          <w:tab w:val="left" w:pos="709" w:leader="none"/>
        </w:tabs>
        <w:spacing w:lineRule="auto" w:line="240" w:before="0" w:after="0"/>
        <w:ind w:left="709" w:hanging="283"/>
        <w:jc w:val="both"/>
        <w:rPr>
          <w:rFonts w:ascii="Times New Roman" w:hAnsi="Times New Roman" w:cs="Times New Roman"/>
          <w:b/>
          <w:b/>
          <w:i/>
          <w:i/>
          <w:sz w:val="24"/>
          <w:szCs w:val="24"/>
        </w:rPr>
      </w:pPr>
      <w:r>
        <w:rPr>
          <w:rFonts w:cs="Times New Roman" w:ascii="Times New Roman" w:hAnsi="Times New Roman"/>
          <w:i/>
          <w:sz w:val="24"/>
          <w:szCs w:val="24"/>
        </w:rPr>
        <w:t>Informe del funcionario responsable del área usuaria emitiendo su conformidad de la prestación efectuada.</w:t>
      </w:r>
    </w:p>
    <w:p>
      <w:pPr>
        <w:pStyle w:val="Normal"/>
        <w:widowControl w:val="false"/>
        <w:numPr>
          <w:ilvl w:val="0"/>
          <w:numId w:val="8"/>
        </w:numPr>
        <w:tabs>
          <w:tab w:val="clear" w:pos="708"/>
          <w:tab w:val="left" w:pos="709"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Comprobante de pago.</w:t>
      </w:r>
    </w:p>
    <w:p>
      <w:pPr>
        <w:pStyle w:val="Normal"/>
        <w:widowControl w:val="false"/>
        <w:numPr>
          <w:ilvl w:val="0"/>
          <w:numId w:val="8"/>
        </w:numPr>
        <w:tabs>
          <w:tab w:val="clear" w:pos="708"/>
          <w:tab w:val="left" w:pos="709"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Copia del contrato. </w:t>
      </w:r>
    </w:p>
    <w:p>
      <w:pPr>
        <w:pStyle w:val="Normal"/>
        <w:widowControl w:val="false"/>
        <w:numPr>
          <w:ilvl w:val="0"/>
          <w:numId w:val="8"/>
        </w:numPr>
        <w:tabs>
          <w:tab w:val="clear" w:pos="708"/>
          <w:tab w:val="left" w:pos="709" w:leader="none"/>
        </w:tabs>
        <w:spacing w:lineRule="auto" w:line="240" w:before="0" w:after="0"/>
        <w:ind w:left="709" w:hanging="283"/>
        <w:jc w:val="both"/>
        <w:rPr/>
      </w:pPr>
      <w:r>
        <w:rPr>
          <w:rFonts w:cs="Times New Roman" w:ascii="Times New Roman" w:hAnsi="Times New Roman"/>
          <w:i/>
          <w:sz w:val="24"/>
          <w:szCs w:val="24"/>
        </w:rPr>
        <w:t xml:space="preserve">Información referida al Nº de Cuenta de Detracción y porcentaje correspondiente </w:t>
      </w:r>
      <w:r>
        <w:rPr>
          <w:rFonts w:cs="Times New Roman" w:ascii="Times New Roman" w:hAnsi="Times New Roman"/>
          <w:b/>
          <w:i/>
          <w:sz w:val="24"/>
          <w:szCs w:val="24"/>
        </w:rPr>
        <w:t>(Formato N° 4)</w:t>
      </w:r>
      <w:r>
        <w:rPr>
          <w:rFonts w:cs="Times New Roman" w:ascii="Times New Roman" w:hAnsi="Times New Roman"/>
          <w:i/>
          <w:sz w:val="24"/>
          <w:szCs w:val="24"/>
        </w:rPr>
        <w:t>.”</w:t>
      </w:r>
    </w:p>
    <w:p>
      <w:pPr>
        <w:pStyle w:val="Normal"/>
        <w:widowControl w:val="false"/>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b/>
        <w:t>(El resaltado y subrayado es agreg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l absolver la presente observación señaló lo siguiente: </w:t>
      </w:r>
      <w:r>
        <w:rPr>
          <w:rFonts w:cs="Times New Roman" w:ascii="Times New Roman" w:hAnsi="Times New Roman"/>
          <w:i/>
          <w:sz w:val="24"/>
          <w:szCs w:val="24"/>
        </w:rPr>
        <w:t>“…se precisa que los pagos se efectuarán en proporción a las actividades mensuales a cargo del supervisor de acuerdo a los Términos de Referencia, siendo que, la coherencia al materializarse dichos pagos es de exclusiva responsabilidad del área usua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del numeral 1.6 de la Sección Específica se advierte que el presente proceso de selección ha sido convocado a suma alzada. Al respecto, el artículo 40 del Reglamento establece que en dicho sistema de contratación el postor formulará su propuesta por un monto fijo integral y por un determinado plazo de ejecu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de conformidad con lo dispuesto en los artículos 190º y 193º del Reglamento, toda obra contará de modo permanente y directo con un inspector o supervisor, debiendo éste, según corresponda, velar directa y permanentemente por la correcta ejecución de la obra y del cumplimiento del contrat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En ese sentido, si bien la labor del supervisor se encuentra directamente vinculada con la ejecución de la obra y depende de ella, su naturaleza es distinta por cuanto se trata de un </w:t>
      </w:r>
      <w:r>
        <w:rPr>
          <w:rFonts w:eastAsia="MS Mincho;ＭＳ 明朝" w:cs="Times New Roman" w:ascii="Times New Roman" w:hAnsi="Times New Roman"/>
          <w:sz w:val="24"/>
          <w:szCs w:val="24"/>
          <w:u w:val="single"/>
          <w:lang w:eastAsia="es-PE"/>
        </w:rPr>
        <w:t>servicio de consultoría</w:t>
      </w:r>
      <w:r>
        <w:rPr>
          <w:rFonts w:eastAsia="MS Mincho;ＭＳ 明朝" w:cs="Times New Roman" w:ascii="Times New Roman" w:hAnsi="Times New Roman"/>
          <w:sz w:val="24"/>
          <w:szCs w:val="24"/>
          <w:lang w:eastAsia="es-PE"/>
        </w:rPr>
        <w:t>. En esa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obstante, si bien en las Bases del presente proceso se ha señalado que </w:t>
      </w:r>
      <w:r>
        <w:rPr>
          <w:rFonts w:cs="Times New Roman" w:ascii="Times New Roman" w:hAnsi="Times New Roman"/>
          <w:i/>
          <w:sz w:val="24"/>
          <w:szCs w:val="24"/>
        </w:rPr>
        <w:t xml:space="preserve">“…el cálculo de las armadas mensuales (a-última armada a pagar) </w:t>
      </w:r>
      <w:r>
        <w:rPr>
          <w:rFonts w:cs="Times New Roman" w:ascii="Times New Roman" w:hAnsi="Times New Roman"/>
          <w:i/>
          <w:sz w:val="24"/>
          <w:szCs w:val="24"/>
          <w:u w:val="single"/>
        </w:rPr>
        <w:t>x % de ejecución de obra del mes a valorizar</w:t>
      </w:r>
      <w:r>
        <w:rPr>
          <w:rFonts w:cs="Times New Roman" w:ascii="Times New Roman" w:hAnsi="Times New Roman"/>
          <w:i/>
          <w:sz w:val="24"/>
          <w:szCs w:val="24"/>
        </w:rPr>
        <w:t>”</w:t>
      </w:r>
      <w:r>
        <w:rPr>
          <w:rFonts w:cs="Times New Roman" w:ascii="Times New Roman" w:hAnsi="Times New Roman"/>
          <w:sz w:val="24"/>
          <w:szCs w:val="24"/>
        </w:rPr>
        <w:t xml:space="preserve"> de lo cual se desprende que se está condicionando el pago de la supervisión de la obra al avance de la ejecución de la misma, el Comité Especial a través de la absolución de la presente observación ha precisado que el pago se efectuará en proporción a las actividades mensuales a cargo del supervisor, por lo tanto, ya no se estaría condicionando el pago del supervisor de la obra al avance de la ejecución de la misma.</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considerando que el participante requiere que el pago se realice en armadas fijas mensuales proporcionales al plazo de supervisión de la misma y estando a que la Entidad ha establecido que el pago se efectuará en proporción a las actividades mensuales a cargo del supervisor, lo cual resulta razonabl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Sin perjuicio de ello, con ocasión de la integración de las Bases, deberán realizarse las modificaciones correspondientes, a fin que se establezca que de conformidad con el artículo 192º del Reglamento, </w:t>
      </w:r>
      <w:r>
        <w:rPr>
          <w:rFonts w:eastAsia="MS Mincho;ＭＳ 明朝" w:cs="Times New Roman" w:ascii="Times New Roman" w:hAnsi="Times New Roman"/>
          <w:b/>
          <w:sz w:val="24"/>
          <w:szCs w:val="24"/>
          <w:u w:val="single"/>
          <w:lang w:eastAsia="es-PE"/>
        </w:rPr>
        <w:t>en caso de atrasos en la ejecución de la obra por causas imputables al contratista ejecutor de la obra, con respecto a la fecha consignada en el calendario de avance de obra vigente, corresponderá que se produzca una extensión de los servicios de inspección o supervisión, siendo que, el contratista de la ejecución de la obra asumirá el pago del monto equivalente al de los servicios indicados, lo que se hará efectivo deduciendo dicho monto de la liquidación del contrato de ejecución de obra</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simismo, debe tenerse en consideración que </w:t>
      </w:r>
      <w:r>
        <w:rPr>
          <w:rFonts w:eastAsia="MS Mincho;ＭＳ 明朝" w:cs="Times New Roman" w:ascii="Times New Roman" w:hAnsi="Times New Roman"/>
          <w:sz w:val="24"/>
          <w:szCs w:val="24"/>
          <w:u w:val="single"/>
          <w:lang w:eastAsia="es-PE"/>
        </w:rPr>
        <w:t>no podrá supeditarse el pago del contratista encargado de la supervisión de la obra a los avances de terceros</w:t>
      </w:r>
      <w:r>
        <w:rPr>
          <w:rFonts w:eastAsia="MS Mincho;ＭＳ 明朝" w:cs="Times New Roman" w:ascii="Times New Roman" w:hAnsi="Times New Roman"/>
          <w:sz w:val="24"/>
          <w:szCs w:val="24"/>
          <w:lang w:eastAsia="es-PE"/>
        </w:rPr>
        <w:t>. 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6A </w:t>
        <w:tab/>
        <w:t>Contra el perfil del Jefe del Equipo de Supervisión de Obr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se haya establecido en el perfil del Jefe del Equipo de Supervisión de Obra que solo se pueda acreditar experiencia como supervisor y/o inspector de obra, pues señala que ello estaría restringiendo la participación de posibles postores y contraviniendo los Principios de Libre Concurrencia y Competencia, Razonabilidad y Trato Justo e Igualitario. Por lo tanto, solicita que se pueda acreditar la experiencia de dicho profesional como Residente, Asistente de Residencia, Supervisor, Asistente de Supervisor y/o Inspector de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punto 1.1. del numeral 1.0 “Alcances” del Capítulo III de la Sección Específica se ha establecido que el Jefe de Equipo de Supervisión de Obra deberá acreditar una experiencia mínima de cinco (05) años en Obras Similares, habiéndose desempeñado como Supervisor y/o Inspector de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l absolver la presente observación señaló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de acuerdo a lo determinado por la OSCE en su Pronunciamiento Nº 1044-2013/DSU indica que debe suprimirse los cargos de residente, asistente de residente y asistente de supervisor del perfil del jefe de supervisión, tanto en los alcances de los Términos de Referencia como en los factores de evalu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el particular, </w:t>
      </w:r>
      <w:r>
        <w:rPr>
          <w:rFonts w:cs="Times New Roman" w:ascii="Times New Roman" w:hAnsi="Times New Roman"/>
          <w:bCs/>
          <w:sz w:val="24"/>
          <w:szCs w:val="24"/>
        </w:rPr>
        <w:t xml:space="preserve">debe tenerse en cuenta que la labor de un profesional como supervisor, en principio, implica realizar labores de mayor complejidad que la de aquél que tiene el encargo de ejecutar una obra, dado que en su labor de supervisión realiza acciones de revisión, control, verificación e interpretación. </w:t>
      </w:r>
      <w:r>
        <w:rPr>
          <w:rFonts w:eastAsia="MS Mincho;ＭＳ 明朝" w:cs="Times New Roman" w:ascii="Times New Roman" w:hAnsi="Times New Roman"/>
          <w:sz w:val="24"/>
          <w:szCs w:val="24"/>
          <w:lang w:val="es-ES"/>
        </w:rPr>
        <w:t xml:space="preserve">Asimismo, </w:t>
      </w:r>
      <w:r>
        <w:rPr>
          <w:rFonts w:cs="Times New Roman" w:ascii="Times New Roman" w:hAnsi="Times New Roman"/>
          <w:sz w:val="24"/>
          <w:szCs w:val="24"/>
        </w:rPr>
        <w:t>corresponde señalar que la experiencia como residente y/o como asistente de residencia y/o como asistente de supervisor, no garantiza que el profesional pueda asumir la importante labor de estar a cargo de la supervisión de la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lado, 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n ese sentido, considerando que el participante pretende que se modifiquen los requerimientos técnicos mínimos según lo que él propone y que ello es de exclusiva responsabilidad de la Entidad, y, que las formas de acreditación de experiencia que el participante pretende que se incluyan en el perfil del Jefe de Equipo de Supervisión de Obra no pueden considerarse válida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Límite Superior</w:t>
      </w:r>
    </w:p>
    <w:p>
      <w:pPr>
        <w:pStyle w:val="Textoindependiente2"/>
        <w:widowControl w:val="false"/>
        <w:autoSpaceDE w:val="false"/>
        <w:spacing w:lineRule="auto" w:line="240" w:before="0" w:after="0"/>
        <w:ind w:left="540" w:hanging="0"/>
        <w:jc w:val="both"/>
        <w:rPr>
          <w:rFonts w:ascii="Times New Roman" w:hAnsi="Times New Roman" w:cs="Times New Roman"/>
          <w:b/>
          <w:b/>
          <w:color w:val="000000"/>
          <w:sz w:val="24"/>
          <w:szCs w:val="24"/>
          <w:lang w:val="es-ES" w:eastAsia="es-ES"/>
        </w:rPr>
      </w:pPr>
      <w:r>
        <w:rPr>
          <w:rFonts w:cs="Times New Roman" w:ascii="Times New Roman" w:hAnsi="Times New Roman"/>
          <w:b/>
          <w:color w:val="000000"/>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 xml:space="preserve">En el numeral 1.3 “Valor Referencial” del Capítulo I de la Sección Específica se han establecido el valor referencial del presente proceso y los límites inferior y superior. </w:t>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 xml:space="preserve">Al respecto, cabe señalar que en el artículo 39º del Reglamento se ha establecido que </w:t>
      </w:r>
      <w:r>
        <w:rPr>
          <w:rFonts w:cs="Times New Roman" w:ascii="Times New Roman" w:hAnsi="Times New Roman"/>
          <w:sz w:val="24"/>
          <w:szCs w:val="24"/>
        </w:rPr>
        <w:t xml:space="preserve">las Bases deberán consignar el límite </w:t>
      </w:r>
      <w:r>
        <w:rPr>
          <w:rFonts w:cs="Times New Roman" w:ascii="Times New Roman" w:hAnsi="Times New Roman"/>
          <w:sz w:val="24"/>
          <w:szCs w:val="24"/>
          <w:lang w:val="es-ES" w:eastAsia="es-ES"/>
        </w:rPr>
        <w:t xml:space="preserve">superior para determinar la admisión de la propuesta económica, </w:t>
      </w:r>
      <w:r>
        <w:rPr>
          <w:rFonts w:cs="Times New Roman" w:ascii="Times New Roman" w:hAnsi="Times New Roman"/>
          <w:b/>
          <w:sz w:val="24"/>
          <w:szCs w:val="24"/>
          <w:u w:val="single"/>
          <w:lang w:val="es-ES" w:eastAsia="es-ES"/>
        </w:rPr>
        <w:t>el cual corresponde al cien por ciento (100%) del valor referencial</w:t>
      </w:r>
      <w:r>
        <w:rPr>
          <w:rFonts w:cs="Times New Roman" w:ascii="Times New Roman" w:hAnsi="Times New Roman"/>
          <w:sz w:val="24"/>
          <w:szCs w:val="24"/>
          <w:lang w:val="es-ES" w:eastAsia="es-ES"/>
        </w:rPr>
        <w:t xml:space="preserve"> en los procesos para la contratación de bienes, servicios y </w:t>
      </w:r>
      <w:r>
        <w:rPr>
          <w:rFonts w:cs="Times New Roman" w:ascii="Times New Roman" w:hAnsi="Times New Roman"/>
          <w:b/>
          <w:sz w:val="24"/>
          <w:szCs w:val="24"/>
          <w:u w:val="single"/>
          <w:lang w:val="es-ES" w:eastAsia="es-ES"/>
        </w:rPr>
        <w:t>consultoría de obras</w:t>
      </w:r>
      <w:r>
        <w:rPr>
          <w:rFonts w:cs="Times New Roman" w:ascii="Times New Roman" w:hAnsi="Times New Roman"/>
          <w:sz w:val="24"/>
          <w:szCs w:val="24"/>
          <w:lang w:val="es-ES" w:eastAsia="es-ES"/>
        </w:rPr>
        <w:t>.</w:t>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ese sentido, de la revisión de las Bases del presente proceso se advierte que el límite superior excede el cien 100% del valor referencial</w:t>
      </w:r>
      <w:r>
        <w:rPr>
          <w:rFonts w:cs="Times New Roman" w:ascii="Times New Roman" w:hAnsi="Times New Roman"/>
          <w:sz w:val="24"/>
          <w:szCs w:val="24"/>
          <w:lang w:val="es-PE"/>
        </w:rPr>
        <w:t xml:space="preserve">, lo cual no se encuentra acorde con el artículo mencionado anteriormente, por lo tanto, con ocasión de la integración de las Bases, </w:t>
      </w:r>
      <w:r>
        <w:rPr>
          <w:rFonts w:cs="Times New Roman" w:ascii="Times New Roman" w:hAnsi="Times New Roman"/>
          <w:b/>
          <w:sz w:val="24"/>
          <w:szCs w:val="24"/>
          <w:u w:val="single"/>
          <w:lang w:val="es-PE"/>
        </w:rPr>
        <w:t>deberá corregirse dicho monto, precisándose que el límite superior asciende a Un Millón Cuatrocientos Ochenta y Nueve Mil Ciento Quince con 89/100 Nuevos Soles (S/. 1’489,115.89)</w:t>
      </w:r>
      <w:r>
        <w:rPr>
          <w:rFonts w:cs="Times New Roman" w:ascii="Times New Roman" w:hAnsi="Times New Roman"/>
          <w:sz w:val="24"/>
          <w:szCs w:val="24"/>
          <w:lang w:val="es-PE"/>
        </w:rPr>
        <w:t>.</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ES"/>
        </w:rPr>
        <w:t>Documentación de Presentación Obligatoria</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ES"/>
        </w:rPr>
        <w:t xml:space="preserve">En el literal i) de la documentación de presentación obligatoria se requiere lo siguiente: </w:t>
      </w:r>
      <w:r>
        <w:rPr>
          <w:rFonts w:cs="Times New Roman" w:ascii="Times New Roman" w:hAnsi="Times New Roman"/>
          <w:i/>
          <w:sz w:val="24"/>
          <w:szCs w:val="24"/>
          <w:lang w:val="es-ES"/>
        </w:rPr>
        <w:t>“Documento a través del cual el postor proponga pruebas y los ensayos complementarios que juzgue necesarios, de acuerdo a lo indicado en el Capítulo III, Numeral 4.0, Literal a), de las Bases del presente proceso”</w:t>
      </w:r>
      <w:r>
        <w:rPr>
          <w:rFonts w:cs="Times New Roman" w:ascii="Times New Roman" w:hAnsi="Times New Roman"/>
          <w:sz w:val="24"/>
          <w:szCs w:val="24"/>
          <w:lang w:val="es-ES"/>
        </w:rPr>
        <w:t>.</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ES"/>
        </w:rPr>
        <w:t xml:space="preserve">Ahora bien, en el referido literal a) del Capítulo III se detalla lo siguiente: </w:t>
      </w:r>
      <w:r>
        <w:rPr>
          <w:rFonts w:cs="Times New Roman" w:ascii="Times New Roman" w:hAnsi="Times New Roman"/>
          <w:i/>
          <w:sz w:val="24"/>
          <w:szCs w:val="24"/>
          <w:lang w:val="es-ES"/>
        </w:rPr>
        <w:t xml:space="preserve">“EL SUPERVISOR adoptará los procedimientos necesarios para realizar un efectivo Control técnico de las actividades del Contratista, </w:t>
      </w:r>
      <w:r>
        <w:rPr>
          <w:rFonts w:cs="Times New Roman" w:ascii="Times New Roman" w:hAnsi="Times New Roman"/>
          <w:b/>
          <w:i/>
          <w:sz w:val="24"/>
          <w:szCs w:val="24"/>
          <w:u w:val="single"/>
          <w:lang w:val="es-ES"/>
        </w:rPr>
        <w:t>relacionadas con la ejecución de la obra</w:t>
      </w:r>
      <w:r>
        <w:rPr>
          <w:rFonts w:cs="Times New Roman" w:ascii="Times New Roman" w:hAnsi="Times New Roman"/>
          <w:i/>
          <w:sz w:val="24"/>
          <w:szCs w:val="24"/>
          <w:lang w:val="es-ES"/>
        </w:rPr>
        <w:t xml:space="preserve">, las que deberán ser anotados diariamente en el Cuaderno de Obra, en cumplimiento de las normas técnicas de construcción vigente, especificaciones técnicas y el Contrato. En su Propuesta Técnica el SUPERVISOR con pleno conocimiento, propondrá pruebas y los ensayos complementarios que juzgue necesarios, sin que ello impida la adopción de nuevas pruebas, </w:t>
      </w:r>
      <w:r>
        <w:rPr>
          <w:rFonts w:cs="Times New Roman" w:ascii="Times New Roman" w:hAnsi="Times New Roman"/>
          <w:b/>
          <w:i/>
          <w:sz w:val="24"/>
          <w:szCs w:val="24"/>
          <w:u w:val="single"/>
          <w:lang w:val="es-ES"/>
        </w:rPr>
        <w:t>según el desarrollo de la construcción</w:t>
      </w:r>
      <w:r>
        <w:rPr>
          <w:rFonts w:cs="Times New Roman" w:ascii="Times New Roman" w:hAnsi="Times New Roman"/>
          <w:i/>
          <w:sz w:val="24"/>
          <w:szCs w:val="24"/>
          <w:lang w:val="es-ES"/>
        </w:rPr>
        <w:t>”</w:t>
      </w:r>
      <w:r>
        <w:rPr>
          <w:rFonts w:cs="Times New Roman" w:ascii="Times New Roman" w:hAnsi="Times New Roman"/>
          <w:sz w:val="24"/>
          <w:szCs w:val="24"/>
          <w:lang w:val="es-ES"/>
        </w:rPr>
        <w:t>. (El resaltado y subrayado es agregad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l respecto, se advierte que la documentación solicitada guarda estricta relación con la ejecución contractual; por lo tanto, resultaría excesivo solicitarla a todos los postores; máxime si es incierto quien será el ganador de la buena pro. Por lo tanto, con ocasión de la integración de las Bases, </w:t>
      </w:r>
      <w:r>
        <w:rPr>
          <w:rFonts w:cs="Times New Roman" w:ascii="Times New Roman" w:hAnsi="Times New Roman"/>
          <w:b/>
          <w:sz w:val="24"/>
          <w:szCs w:val="24"/>
          <w:u w:val="single"/>
          <w:lang w:val="es-ES"/>
        </w:rPr>
        <w:t>deberá suprimirse el literal i) de la documentación de presentación obligatoria y el texto “En su Propuesta Técnica…” del literal a) del numeral 4.0 del Capítulo III de la Sección Específica</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lo cual podrá ser requerido para la suscripción del contrato o para el inicio del servicio, lo cual deberá ser precisado en las Bases Integradas.</w:t>
      </w:r>
    </w:p>
    <w:p>
      <w:pPr>
        <w:pStyle w:val="Textoindependiente2"/>
        <w:widowControl w:val="false"/>
        <w:autoSpaceDE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2"/>
        </w:numPr>
        <w:autoSpaceDE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t>Factores de evaluación</w:t>
      </w:r>
    </w:p>
    <w:p>
      <w:pPr>
        <w:pStyle w:val="Textoindependiente2"/>
        <w:widowControl w:val="false"/>
        <w:autoSpaceDE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autoSpaceDE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De la revisión de los factores de evaluación establecidos en el Capítulo IV de las Bases, se advierte que la sumatoria de los puntajes de los factores “Experiencia en la Actividad”, “Experiencia en la Especialidad” y “Cumplimiento del Servicio” es de cuarenta y cinco (45) puntos.</w:t>
      </w:r>
    </w:p>
    <w:p>
      <w:pPr>
        <w:pStyle w:val="Textoindependiente2"/>
        <w:widowControl w:val="false"/>
        <w:autoSpaceDE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PE" w:eastAsia="es-ES"/>
        </w:rPr>
        <w:t>Sobre el particular, cabe precisar que e</w:t>
      </w:r>
      <w:r>
        <w:rPr>
          <w:rFonts w:cs="Times New Roman" w:ascii="Times New Roman" w:hAnsi="Times New Roman"/>
          <w:sz w:val="24"/>
          <w:szCs w:val="24"/>
          <w:lang w:val="es-ES" w:eastAsia="es-ES"/>
        </w:rPr>
        <w:t>n el numeral 3.1 del artículo 46 del Reglamento establece que las Bases deberán establecer los siguientes márgenes de puntaje para los factores de evaluación:</w:t>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independiente2"/>
        <w:widowControl w:val="false"/>
        <w:autoSpaceDE w:val="false"/>
        <w:spacing w:lineRule="auto" w:line="240" w:before="0" w:after="0"/>
        <w:ind w:left="708" w:hanging="0"/>
        <w:jc w:val="both"/>
        <w:rPr/>
      </w:pPr>
      <w:r>
        <w:rPr>
          <w:rFonts w:cs="Times New Roman" w:ascii="Times New Roman" w:hAnsi="Times New Roman"/>
          <w:i/>
          <w:sz w:val="24"/>
          <w:szCs w:val="24"/>
          <w:lang w:val="es-ES" w:eastAsia="es-ES"/>
        </w:rPr>
        <w:t>“</w:t>
      </w:r>
      <w:r>
        <w:rPr>
          <w:rFonts w:cs="Times New Roman" w:ascii="Times New Roman" w:hAnsi="Times New Roman"/>
          <w:i/>
          <w:sz w:val="24"/>
          <w:szCs w:val="24"/>
          <w:lang w:val="es-ES" w:eastAsia="es-ES"/>
        </w:rPr>
        <w:t>3.1. Experiencia: De 25 a 35 puntos, puntaje que deberá incluir el que corresponda a la experiencia en la actividad, en la especialidad y al cumplimiento del servicio, cuando éste último se haya incorporado como factor de evaluación.”</w:t>
      </w:r>
    </w:p>
    <w:p>
      <w:pPr>
        <w:pStyle w:val="Textoindependiente2"/>
        <w:widowControl w:val="false"/>
        <w:autoSpaceDE w:val="false"/>
        <w:spacing w:lineRule="auto" w:line="240" w:before="0" w:after="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En ese sentido, considerando que los mencionados factores de evaluación no se encuentran dentro de los márgenes (25 a 35 puntos) estipulados en el Reglamento, con ocasión de la integración de las Bases</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eberán reformularse los </w:t>
      </w:r>
      <w:r>
        <w:rPr>
          <w:rFonts w:cs="Times New Roman" w:ascii="Times New Roman" w:hAnsi="Times New Roman"/>
          <w:b/>
          <w:sz w:val="24"/>
          <w:szCs w:val="24"/>
          <w:u w:val="single"/>
          <w:lang w:val="es-ES"/>
        </w:rPr>
        <w:t xml:space="preserve">factores de evaluación </w:t>
      </w:r>
      <w:r>
        <w:rPr>
          <w:rFonts w:cs="Times New Roman" w:ascii="Times New Roman" w:hAnsi="Times New Roman"/>
          <w:b/>
          <w:sz w:val="24"/>
          <w:szCs w:val="24"/>
          <w:u w:val="single"/>
          <w:lang w:val="es-PE"/>
        </w:rPr>
        <w:t>“Experiencia en la Actividad”, “Experiencia en la Especialidad” y “Cumplimiento del Servicio”</w:t>
      </w:r>
      <w:r>
        <w:rPr>
          <w:rFonts w:cs="Times New Roman" w:ascii="Times New Roman" w:hAnsi="Times New Roman"/>
          <w:b/>
          <w:sz w:val="24"/>
          <w:szCs w:val="24"/>
          <w:u w:val="single"/>
          <w:lang w:val="es-ES"/>
        </w:rPr>
        <w:t>, a fin que la sumatoria de sus puntajes no sobrepasen los treinta y cinco (35) puntos</w:t>
      </w:r>
      <w:r>
        <w:rPr>
          <w:rFonts w:cs="Times New Roman" w:ascii="Times New Roman" w:hAnsi="Times New Roman"/>
          <w:sz w:val="24"/>
          <w:szCs w:val="24"/>
          <w:lang w:val="es-ES"/>
        </w:rPr>
        <w:t>.</w:t>
      </w:r>
    </w:p>
    <w:p>
      <w:pPr>
        <w:pStyle w:val="Textoindependiente2"/>
        <w:widowControl w:val="false"/>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7 de abril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3"/>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Roman"/>
      <w:lvlText w:val="%1)"/>
      <w:lvlJc w:val="left"/>
      <w:pPr>
        <w:tabs>
          <w:tab w:val="num" w:pos="0"/>
        </w:tabs>
        <w:ind w:left="1080" w:hanging="720"/>
      </w:pPr>
      <w:rPr>
        <w:b w:val="false"/>
      </w:rPr>
    </w:lvl>
  </w:abstractNum>
  <w:abstractNum w:abstractNumId="8">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 w:hAnsi="Franklin Gothic Book" w:eastAsia="Batang;바탕" w:cs="Franklin Gothic Book"/>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NormalArial">
    <w:name w:val="Normal + Arial"/>
    <w:basedOn w:val="Normal"/>
    <w:qFormat/>
    <w:pPr>
      <w:widowControl w:val="false"/>
      <w:spacing w:lineRule="auto" w:line="240" w:before="0" w:after="0"/>
      <w:jc w:val="both"/>
    </w:pPr>
    <w:rPr>
      <w:rFonts w:ascii="Arial" w:hAnsi="Arial" w:eastAsia="Times New Roman"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aegoavil</cp:lastModifiedBy>
  <cp:lastPrinted>2014-04-07T12:37:00Z</cp:lastPrinted>
  <dcterms:modified xsi:type="dcterms:W3CDTF">2014-04-07T21:32:00Z</dcterms:modified>
  <cp:revision>48</cp:revision>
  <dc:subject/>
  <dc:title>PRONUNCIAMIENTO Nº 000-2012/DSU</dc:title>
</cp:coreProperties>
</file>